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全省经济社会发展重大招标课题选题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推进赣南原中央苏区精准扶贫、分类施策的考核体系创新研究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打造生态文明建设江西样板的实现路径研究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赣鄂湘融入长江中游城市群一体化发展战略比较研究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推进法治江西建设的重点、难点及对策研究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我省实施“互联网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+”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促进江西经济发展的机遇与对策研究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6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上海自贸区建设经验对我省的借鉴、复制和推广研究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注：课题经费为每项</w:t>
      </w:r>
      <w:r>
        <w:rPr>
          <w:rFonts w:eastAsia="黑体;SimHei" w:ascii="黑体;SimHei" w:hAnsi="黑体;SimHei"/>
          <w:sz w:val="32"/>
          <w:szCs w:val="32"/>
        </w:rPr>
        <w:t>10</w:t>
      </w:r>
      <w:r>
        <w:rPr>
          <w:rFonts w:ascii="黑体;SimHei" w:hAnsi="黑体;SimHei" w:eastAsia="黑体;SimHei"/>
          <w:sz w:val="32"/>
          <w:szCs w:val="32"/>
        </w:rPr>
        <w:t>万元，成果形式为调研报告，完成时间为</w:t>
      </w: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2</w:t>
      </w:r>
      <w:r>
        <w:rPr>
          <w:rFonts w:ascii="黑体;SimHei" w:hAnsi="黑体;SimHei" w:eastAsia="黑体;SimHei"/>
          <w:sz w:val="32"/>
          <w:szCs w:val="32"/>
        </w:rPr>
        <w:t>月底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国特色社会主义理论专项选题（含青年项目）</w:t>
      </w:r>
    </w:p>
    <w:p>
      <w:pPr>
        <w:pStyle w:val="Normal"/>
        <w:spacing w:lineRule="exact" w:line="56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eastAsia="楷体_GB2312;微软雅黑" w:ascii="楷体_GB2312;微软雅黑" w:hAnsi="楷体_GB2312;微软雅黑"/>
          <w:sz w:val="30"/>
          <w:szCs w:val="30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一、【习近平总书记系列重要讲话精神研究】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习近平总书记系列重要讲话对马克思主义中国化的新贡献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习近平总书记关于全面建成小康社会思想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习近平总书记关于全面深化改革思想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习近平总书记关于全面依法治国思想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习近平总书记关于全面从严治党思想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习近平总书记改革方法论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习近平总书记关于公民道德建设系列讲话研究（青年项目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习近平总书记关于“一个希望，三个着力”重要讲话精神研究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二、【中国特色社会主义理论研究】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中国特色社会主义理论体系的历史逻辑与理论逻辑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中国特色社会主义道路、理论体系、制度相互关系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坚定“三个自信”与中国特色社会主义的实践进程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中国特色社会主义协商民主制度体系构建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推进国家治理体系和治理能力现代化的理论和实践问题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坚持党的领导与依法治国关系研究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三、【社会主义核心价值观及中国梦研究】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社会主义核心价值观研究（全面研究三个层面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个词，并重点研究“民主、自由、平等、公正、法治”的科学内涵、精神实质与西方同类概念的本质区别，彰显社会主义制度的重要性、必要性、优越性。（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含青年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实现中国梦与践行社会主义核心价值观的内在统一研究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社会主义核心价值观与中华优秀传统文化的历史传承研究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（青年项目）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四、【党建、纪检研究】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江西强化监督执纪问责制度建设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党风廉政建设党委主体责任和纪委监督责任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思想建党与制度治党有机结合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基层服务型党组织建设的重点难点问题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以“三严三实”为抓手，深入推进“连心 强基 模范”三大工程建设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加强和改进各级党委（党组）中心组学习研究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五、【宣传思想文化工作研究】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坚持马克思主义在高校意识形态领域指导地位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我省发展规模以上文化企业的举措建议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我省先进典型学习宣传的方式方法及改进措施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我省“身边好人榜”发布工作的调查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江西“互联网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+”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公共文化服务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我省文化创意园区的服务平台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我省推进社区志愿服务制度化的对策研究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江西红色基因传承研究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（青年项目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江西小微文化产业发展潜力研究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（青年项目）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六、【网络安全和信息化工作研究】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运用新兴媒体抢占舆论制高点对策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推进我省互联网基础建设的重点、难点及重大举措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我省网络普及率的调查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我省信息产业创新升级的机遇和战略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加强我省互联网属地管理的法治体系建设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创新我省青少年“低头族”网上教育引导手段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发挥网上“意见领袖”传播正能量的举措研究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发挥青少年推进互联网强省作用的机制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我省网速、网费、网络公共服务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移动互联网背景下自媒体健康发展研究（青</w:t>
      </w:r>
      <w:r>
        <w:rPr>
          <w:rFonts w:ascii="仿宋_GB2312;微软雅黑" w:hAnsi="仿宋_GB2312;微软雅黑" w:eastAsia="仿宋_GB2312;微软雅黑"/>
          <w:sz w:val="32"/>
          <w:szCs w:val="32"/>
        </w:rPr>
        <w:t>年项目）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七、【全省经济社会发展研究】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江西实施创新驱动引领产业升级的体制机制与服务平台建设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服务业推进我省新型工业化进程的对策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江西融入“一带一路”国家战略的重大举措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高铁建设与江西区域经济联动发展对策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江西法治化营商环境建设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江西公用事业与基础设施领域</w:t>
      </w:r>
      <w:r>
        <w:rPr>
          <w:rFonts w:eastAsia="仿宋_GB2312;微软雅黑" w:ascii="仿宋_GB2312;微软雅黑" w:hAnsi="仿宋_GB2312;微软雅黑"/>
          <w:sz w:val="32"/>
          <w:szCs w:val="32"/>
        </w:rPr>
        <w:t>PPP</w:t>
      </w:r>
      <w:r>
        <w:rPr>
          <w:rFonts w:ascii="仿宋_GB2312;微软雅黑" w:hAnsi="仿宋_GB2312;微软雅黑" w:eastAsia="仿宋_GB2312;微软雅黑"/>
          <w:sz w:val="32"/>
          <w:szCs w:val="32"/>
        </w:rPr>
        <w:t>模式推广应用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旅游龙头企业在旅游强省中的地位与作用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江西打造绿色品牌，引领生态农业发展研究（青年项目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释放微观主体的创新创业活力研究（青年项目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构建适应流动性异地养老的社会保障服务体系研究（青年项目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新型城镇化背景下“农转居”社区变迁与治理模式研究（青年项目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注：课题经费为每项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万元，成果形式可为调研报告、专著、系列论文，完成时间为</w:t>
      </w:r>
      <w:r>
        <w:rPr>
          <w:rFonts w:eastAsia="黑体;SimHei" w:ascii="黑体;SimHei" w:hAnsi="黑体;SimHei"/>
          <w:sz w:val="32"/>
          <w:szCs w:val="32"/>
        </w:rPr>
        <w:t>1-2</w:t>
      </w:r>
      <w:r>
        <w:rPr>
          <w:rFonts w:ascii="黑体;SimHei" w:hAnsi="黑体;SimHei" w:eastAsia="黑体;SimHei"/>
          <w:sz w:val="32"/>
          <w:szCs w:val="32"/>
        </w:rPr>
        <w:t>年。</w:t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42:00Z</dcterms:created>
  <dc:creator>User</dc:creator>
  <dc:description/>
  <cp:keywords/>
  <dc:language>en-US</dc:language>
  <cp:lastModifiedBy>USER-</cp:lastModifiedBy>
  <cp:lastPrinted>2015-05-15T11:07:00Z</cp:lastPrinted>
  <dcterms:modified xsi:type="dcterms:W3CDTF">2015-05-25T22:10:00Z</dcterms:modified>
  <cp:revision>15</cp:revision>
  <dc:subject/>
  <dc:title>中国特色社会主义理论研究专项课题选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